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F. DOKLADY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.1 ZÁVAZNÁ STANOVISKA, STANOVISKA, ROZHODNUTÍ, VYJÁDŘENÍ DOTČENÝCH ORGÁNŮ: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Ú VM, odbor životního prostředí 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Ú VM, odbor životního prostředí, vodoprávní úřad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Ú VM, odbor komunálních služeb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Ú VM, odbor územního plánování a stavebního řádu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Ú VM, odbor územního plánování a stavebního řádu – společné povolení stavby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Ú VM, odbor majetkové správy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lco Pro Services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ČEZ Distribuce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ČEZ ICT Services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asNet, s.r.o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ETIN Česká telekomunikační infrastruktura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ČEPS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PC Česká republika, s.r.o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tické sítě, s.r.o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asičský záchranný sbor Zlínského kraje, VM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T Valašské Meziříčí, s.r.o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KR Jašek, s.r.o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 Servis, s.r.o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odovody a kanalizace Vsetín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NERGOAQUA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-Mobile Czech Republic, a.s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vodí Moravy s.p.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licie ČR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atastrální situace se souhlasem vlastníka pozemku se stavbou, p.č.1684, 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ú. Krásno nad Bečvou</w:t>
      </w:r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ogeologický posudek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1E1ABC0-BBD5-42B0-8B7F-078030AC70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  <Pages>1</Pages>
  <Words>148</Words>
  <Characters>879</Characters>
  <CharactersWithSpaces>10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21-01-15T12:4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